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U  M  O  W  A     Nr PZD.262. ... .2023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1. Podstawę zawarcia umowy stanowi przeprowadzone postępowanie PZD.261.2.2023 w dniu 09 stycznia 2023 roku o udzielenie zamówienia publicznego poniżej 130 000 zł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U</w:t>
      </w:r>
      <w:r>
        <w:rPr>
          <w:b/>
          <w:bCs/>
        </w:rPr>
        <w:t>sługi samochodem samowyładowczym (wywrotka - kiprujący na boki), na terenie powiatu mieleckiego w 2023 r</w:t>
      </w:r>
      <w:r>
        <w:rPr>
          <w:b/>
        </w:rPr>
        <w:t>oku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za maksymalną kwotę brutto: 5 000,00 PLN (słownie: pięć tysięcy 00/100 złotych brutto. </w:t>
      </w:r>
    </w:p>
    <w:p>
      <w:pPr>
        <w:pStyle w:val="Normal"/>
        <w:spacing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3 roku (3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3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 2, w 2023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29-12-2023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3-01-09T10:12:00Z</dcterms:modified>
  <cp:revision>97</cp:revision>
  <dc:subject/>
  <dc:title/>
</cp:coreProperties>
</file>